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ela nr 9. Wykaz nieruchomości niezamieszkałych na terenie Gminy Susz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96035</wp:posOffset>
                </wp:positionV>
                <wp:extent cx="544766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6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4"/>
                              <w:gridCol w:w="2111"/>
                              <w:gridCol w:w="2796"/>
                              <w:gridCol w:w="2297"/>
                              <w:gridCol w:w="791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Miejscowość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Ulic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Nr domu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Nr lokal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ADAM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ABIĘTY WIELKI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ABIĘTY WIELKI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lang w:eastAsia="pl-P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2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ABIĘTY WIELKI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AŁOSZYC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AŁOSZYC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AŁOSZYC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AŁOSZYC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AŁOSZYC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ŚWIETLIC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ORNIC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ORNIC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DZ. 176/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RON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 xml:space="preserve">CHEŁMŻYCA 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CZERWONA WODA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CZERWONA WODA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ŚWIETLIC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DĄBRÓWKA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MILIAN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MILIAN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MILIAN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ŚWIETLIC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FALKN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FALKN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AKUBOWO KIS.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ŚWIETLIC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AKUBOWO KIS.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ANUSZE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ANUSZE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ANUSZE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ANUSZE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ŚWIETLIC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AWTY MAŁ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AWTY WIELKI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AWTY WIELKI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AWTY WIELKI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DZ. 4/1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AWTY WIELKI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ŚWIETLIC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AMIENIEC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AMIENIEC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AMIENIEC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AMIENIEC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AMIENIEC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ŚWIETLIC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AROLE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AROLE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7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UBNOWY MAŁ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6B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UBNOWY MAŁ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UBNOWY WIELKI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UBNOWY WIELKI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MICHAŁ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NIPKOWI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NIPKOWIE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ŚWIETLIC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OLBRACHTÓWK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OLBRACHTÓWK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OLBRACHTÓWK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OTRK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OTRK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OTRK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OTRK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ŚWIETLIC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EDAKI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ŚWIETLIC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ÓŻN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ÓŻN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B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ÓŻN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UDNIKI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ULN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ULNOWO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ŚWIETLIC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OLESŁAWA PRUS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DWORC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IŁA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IŁA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4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IŁA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IŁA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IŁA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IŁA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 xml:space="preserve">JULIUSZA SŁOWACKIEGO 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ÓZEFA WYBICKIEG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ÓZEFA WYBICKIEG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ÓZEFA WYBICKIEG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AJKI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AJKI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AJKI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AJKI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OSZAR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OSZAR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OSZAR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5D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OSZAR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OSZAR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ŚWIETLIC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OŚCIELN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OŚCIELN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EŚN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EŚN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E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EŚN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EŚN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ŁĄK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DZ.1-135, 1-136, 1-13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B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6B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8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ASTOW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C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ENIĘŻNEG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ENIĘŻNEG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IOTRA SKARGI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LAŻ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LAŻ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LAŻ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LAŻ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LAŻ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OLN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RABUC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RABUC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RABUC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RABUC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9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RABUC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RABUC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RABUC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4B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RABUC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4C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UŁASKIEG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NECZN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 xml:space="preserve">SIKORSKIEGO 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I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I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I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I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I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I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I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I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I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I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I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0B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ŁOWIAŃ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TARE MIAST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TARE MIAST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TARE MIAST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TARE MIAST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TARE MIAST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TARE MIASTO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WĄ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WIEJSK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WILLOW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USZ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ZACISZN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95pt;height:841.9pt;mso-wrap-distance-left:0pt;mso-wrap-distance-right:7.05pt;mso-wrap-distance-top:0pt;mso-wrap-distance-bottom:0pt;margin-top:102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4"/>
                        <w:gridCol w:w="2111"/>
                        <w:gridCol w:w="2796"/>
                        <w:gridCol w:w="2297"/>
                        <w:gridCol w:w="791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Miejscowość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Ulic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Nr domu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Nr lokalu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ADAM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ABIĘTY WIELKI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ABIĘTY WIELKI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eastAsia="pl-PL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2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ABIĘTY WIELKI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AŁOSZYC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AŁOSZYC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AŁOSZYC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AŁOSZYC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AŁOSZYC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ŚWIETLIC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ORNIC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ORNIC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DZ. 176/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RON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 xml:space="preserve">CHEŁMŻYCA 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CZERWONA WODA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CZERWONA WODA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ŚWIETLIC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DĄBRÓWKA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MILIAN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MILIAN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MILIAN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ŚWIETLIC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FALKN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FALKN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AKUBOWO KIS.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ŚWIETLIC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AKUBOWO KIS.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ANUSZE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ANUSZE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ANUSZE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ANUSZE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ŚWIETLIC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AWTY MAŁ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AWTY WIELKI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AWTY WIELKI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AWTY WIELKI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DZ. 4/16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AWTY WIELKI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ŚWIETLIC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AMIENIEC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AMIENIEC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AMIENIEC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AMIENIEC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AMIENIEC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ŚWIETLIC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AROLE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AROLE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7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UBNOWY MAŁ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6B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UBNOWY MAŁ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UBNOWY WIELKI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UBNOWY WIELKI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MICHAŁ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NIPKOWI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NIPKOWIE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ŚWIETLIC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OLBRACHTÓWK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OLBRACHTÓWK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OLBRACHTÓWK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OTRK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OTRK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OTRK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OTRK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ŚWIETLIC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EDAKI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ŚWIETLIC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ÓŻN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ÓŻN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B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ÓŻN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UDNIKI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ULN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ULNOWO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ŚWIETLIC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OLESŁAWA PRUS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DWORC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IŁA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IŁA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4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IŁA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IŁA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IŁA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IŁA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 xml:space="preserve">JULIUSZA SŁOWACKIEGO 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ÓZEFA WYBICKIEG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ÓZEFA WYBICKIEG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ÓZEFA WYBICKIEG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AJKI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AJKI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AJKI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AJKI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OSZAR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OSZAR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OSZAR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5D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OSZAR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OSZAR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ŚWIETLIC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OŚCIELN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OŚCIELN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EŚN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EŚN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E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EŚN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EŚN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ŁĄK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DZ.1-135, 1-136, 1-137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B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6B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8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ASTOW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C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ENIĘŻNEG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ENIĘŻNEG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IOTRA SKARGI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LAŻ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LAŻ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LAŻ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LAŻ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LAŻ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OLN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RABUC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RABUC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RABUC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RABUC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9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RABUC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RABUC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RABUC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4B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RABUC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4C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UŁASKIEG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NECZN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 xml:space="preserve">SIKORSKIEGO 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I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I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I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I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I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I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I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I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I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I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I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0B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ŁOWIAŃ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TARE MIAST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TARE MIAST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TARE MIAST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TARE MIAST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TARE MIAST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TARE MIASTO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WĄ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WIEJSK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WILLOW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USZ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ZACISZN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54:00Z</dcterms:created>
  <dc:creator>GOS.IV</dc:creator>
  <dc:description/>
  <cp:keywords/>
  <dc:language>en-US</dc:language>
  <cp:lastModifiedBy>dwoale</cp:lastModifiedBy>
  <dcterms:modified xsi:type="dcterms:W3CDTF">2013-05-06T08:12:00Z</dcterms:modified>
  <cp:revision>3</cp:revision>
  <dc:subject/>
  <dc:title/>
</cp:coreProperties>
</file>